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7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..                                    </w:t>
        <w:tab/>
        <w:tab/>
        <w:tab/>
        <w:tab/>
        <w:tab/>
        <w:tab/>
        <w:tab/>
        <w:tab/>
        <w:t xml:space="preserve">  ......................................., dnia ........................</w:t>
      </w:r>
      <w:r>
        <w:rPr>
          <w:rFonts w:cs="Calibri" w:ascii="Calibri" w:hAnsi="Calibri"/>
          <w:b/>
          <w:bCs/>
          <w:sz w:val="20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0"/>
        </w:rPr>
        <w:t xml:space="preserve">               </w:t>
      </w:r>
      <w:r>
        <w:rPr>
          <w:rFonts w:cs="Calibri" w:ascii="Calibri" w:hAnsi="Calibri"/>
          <w:bCs/>
          <w:sz w:val="20"/>
        </w:rPr>
        <w:t>(pieczęć firmy)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biorcze zestawienie cenowe przedmiotu zamó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Style w:val="Emphasis"/>
          <w:rFonts w:cs="Calibri" w:ascii="Calibri" w:hAnsi="Calibri"/>
          <w:b/>
          <w:i w:val="false"/>
        </w:rPr>
        <w:t>Dostawa produktów spożywczych na potrzeby</w:t>
      </w:r>
      <w:r>
        <w:rPr>
          <w:rStyle w:val="Emphasis"/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Zespołu Szkół nr 1 im. Stanisława Staszica  w Nowogardzie </w:t>
      </w:r>
      <w:r>
        <w:rPr>
          <w:rFonts w:cs="Calibri" w:ascii="Calibri" w:hAnsi="Calibri"/>
          <w:b/>
        </w:rPr>
        <w:t>część nr VI „Artykuły spożywcze”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eastAsia="Calibri" w:cs="Calibri" w:ascii="Calibri" w:hAnsi="Calibri"/>
          <w:b/>
          <w:i/>
          <w:sz w:val="20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418"/>
        <w:gridCol w:w="850"/>
        <w:gridCol w:w="1134"/>
        <w:gridCol w:w="1276"/>
        <w:gridCol w:w="992"/>
        <w:gridCol w:w="1276"/>
        <w:gridCol w:w="1418"/>
      </w:tblGrid>
      <w:tr>
        <w:trPr>
          <w:trHeight w:val="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a  artykułu spożyw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ga opak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lość</w:t>
            </w:r>
          </w:p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(sz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ena jednost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podatku 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Wartość brutto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right="-74" w:hanging="0"/>
              <w:jc w:val="center"/>
              <w:rPr>
                <w:rFonts w:ascii="Calibri" w:hAnsi="Calibri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1"/>
        <w:gridCol w:w="1418"/>
        <w:gridCol w:w="850"/>
        <w:gridCol w:w="1134"/>
        <w:gridCol w:w="1276"/>
        <w:gridCol w:w="992"/>
        <w:gridCol w:w="1276"/>
        <w:gridCol w:w="1418"/>
      </w:tblGrid>
      <w:tr>
        <w:trPr>
          <w:trHeight w:val="340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ukier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żem niskosłodzony trusk. 280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ąka pszenna typ 4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ąka pszenna typ 4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ąka ziemniaczana 1 k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ukier puder 0,50 k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usztarda sarepska 190 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ukier  wanilinowy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yż 1 k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yż paraboliczny Podravka 5 k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ól 1 k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aprykarz z łososia 135 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Żurek butelka 0,5 l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asola Jaś Piękny 4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asola biała Jaś karłowy 5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asola biała puszka 4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asola czerwona puszka 4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Groch łusk 4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Herbata owocowa saga eksp. 25 szt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Herbata eksp. Saga 90 toreb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</w:rPr>
              <w:t>Herbata zielona Herbapol 20 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wa inka 150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kao Wedel 80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ukurydza kons. 400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Groszek kons. 400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etchup Kotlin 450g łagodny/ostr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oncentrat pomid. 30% 200g Pudlisz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oncentrat pomid. 30% 0,80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sza gryczana 0,50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sza jęczmienna 1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sza pęczak 1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sza manna błyskawiczna 500 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jonez Winiary lekki 400m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Majonez kielecki 500ml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Olej 1 l rzepakowy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lej 3 l rzepakow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lej 5 l rzepakow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karon lubella 500g świder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karon świderki 2 kg  lubell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Makaron lubella 500g kolank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karon czaniecki 250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karon zacierka 250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karon spaghetti lubella 500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karon spaghetti 1 kg lubell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karon łazanki 500 g lubell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karon pene 500 kg lubell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karon ryżowy 0,25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górki konserwowe 0,9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cet spirytusowy 0,5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łatki musli 750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łatki kukurydziane cornfleks 500 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łatki jęczmienne błyskawiczne 500 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iód naturalny 1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olia gastronomiczna alum. 0,8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Foremki aluminiowe keksówki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zczaw konserwowy 280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hrzan tarty  słoi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ieprz czarny mielony 100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jeranek Prymat 8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Ananas puszka 340 g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azylia prymat 10 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iść laurowy Prymat 6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Ziele angielskie Prymat 15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Zioła prowansalskie Prymat 10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ałatka kaszubska 840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aton musl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ikołaje z czekolad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Oregano prymat 10g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apryka słodka prymat 100 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zt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ieprz cytrynowy 20 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rzyprawa gyros 20 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ler konserwowy słoik 200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yrop malinowy 1 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wasek cytrynowy emix 25 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zt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Jabłko prażone 0,9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ing1"/>
        <w:numPr>
          <w:ilvl w:val="0"/>
          <w:numId w:val="0"/>
        </w:numPr>
        <w:ind w:left="10620" w:right="0" w:firstLine="708"/>
        <w:jc w:val="left"/>
        <w:rPr/>
      </w:pPr>
      <w:r>
        <w:rPr>
          <w:rFonts w:cs="Arial" w:ascii="Calibri" w:hAnsi="Calibri"/>
          <w:b/>
          <w:sz w:val="20"/>
        </w:rPr>
        <w:t>………………</w:t>
      </w:r>
      <w:r>
        <w:rPr>
          <w:rFonts w:cs="Arial" w:ascii="Calibri" w:hAnsi="Calibri"/>
          <w:b/>
          <w:sz w:val="20"/>
        </w:rPr>
        <w:t>.………………………………</w:t>
      </w:r>
    </w:p>
    <w:p>
      <w:pPr>
        <w:pStyle w:val="Heading1"/>
        <w:numPr>
          <w:ilvl w:val="0"/>
          <w:numId w:val="0"/>
        </w:numPr>
        <w:ind w:left="10620" w:right="0" w:firstLine="708"/>
        <w:rPr/>
      </w:pPr>
      <w:r>
        <w:rPr>
          <w:rFonts w:cs="Arial" w:ascii="Calibri" w:hAnsi="Calibri"/>
          <w:b/>
          <w:sz w:val="20"/>
        </w:rPr>
        <w:t>(podpis i pieczęć Wykonawcy)</w:t>
      </w:r>
    </w:p>
    <w:sectPr>
      <w:type w:val="nextPage"/>
      <w:pgSz w:orient="landscape" w:w="16838" w:h="11906"/>
      <w:pgMar w:left="1134" w:right="958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encil Sans CE">
    <w:altName w:val="Courier New"/>
    <w:charset w:val="00"/>
    <w:family w:val="decorative"/>
    <w:pitch w:val="variable"/>
  </w:font>
  <w:font w:name="Yearbook Outline CE">
    <w:altName w:val="Courier New"/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jc w:val="both"/>
      <w:outlineLvl w:val="0"/>
    </w:pPr>
    <w:rPr>
      <w:rFonts w:ascii="Stencil Sans CE;Courier New" w:hAnsi="Stencil Sans CE;Courier New" w:cs="Stencil Sans CE;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Yearbook Outline CE;Courier New" w:hAnsi="Yearbook Outline CE;Courier New" w:cs="Yearbook Outline CE;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0" w:hanging="0"/>
      <w:jc w:val="center"/>
      <w:outlineLvl w:val="2"/>
    </w:pPr>
    <w:rPr>
      <w:b/>
      <w:i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59:00Z</dcterms:created>
  <dc:creator>Starostwo Goleniów</dc:creator>
  <dc:description/>
  <cp:keywords/>
  <dc:language>en-US</dc:language>
  <cp:lastModifiedBy>intendent</cp:lastModifiedBy>
  <cp:lastPrinted>2019-12-23T08:54:00Z</cp:lastPrinted>
  <dcterms:modified xsi:type="dcterms:W3CDTF">2022-01-03T13:58:00Z</dcterms:modified>
  <cp:revision>12</cp:revision>
  <dc:subject/>
  <dc:title>            </dc:title>
</cp:coreProperties>
</file>